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Excel 2007:</w:t>
      </w:r>
      <w:r>
        <w:rPr/>
        <w:fldChar w:fldCharType="end"/>
      </w:r>
    </w:p>
    <w:p>
      <w:pPr>
        <w:pStyle w:val="UNs"/>
        <w:rPr/>
      </w:pP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Advanced</w:t>
      </w:r>
      <w:r>
        <w:rPr/>
        <w:fldChar w:fldCharType="end"/>
      </w:r>
    </w:p>
    <w:p>
      <w:pPr>
        <w:pStyle w:val="Edition"/>
        <w:spacing w:before="240" w:after="240"/>
        <w:rPr/>
      </w:pPr>
      <w:r>
        <w:rPr/>
        <w:fldChar w:fldCharType="begin"/>
      </w:r>
      <w:r>
        <w:rPr/>
        <w:instrText xml:space="preserve"> DOCPROPERTY "Edition"</w:instrText>
      </w:r>
      <w:r>
        <w:rPr/>
        <w:fldChar w:fldCharType="separate"/>
      </w:r>
      <w:r>
        <w:rPr/>
        <w:t>MCAS Edition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func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Logical fun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IF func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OR, AND, and NOT as nested fun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nested IF fun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IFERROR functi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th and statistical fun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Using SUMIF 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OUNTIF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VERAGEIF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SUMIFS, COUNTIFS, and AVERAGEIF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Using ROUND 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inancial fun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PMT functi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isplaying and printing formula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owing, printing, and hiding formula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Lookups and data tabl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lookup fun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VLOOKUP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VLOOKUP to find an exact match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VLOOKUP to find an approximate match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HLOOKUP for exact match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HLOOKUP for approximate match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MATCH and INDEX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MATCH func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INDEX functi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data tab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one-variable dat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wo-variable data tab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list managemen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Validating cell entri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bserving data valid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up data validati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loring database fun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structure of database fun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DSUM functi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ivotTables and PivotChar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PivotTab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ivot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fields to a PivotTabl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arranging PivotTab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field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ding and showing detai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freshing the data in a PivotTabl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PivotTab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by using a Pivot sty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field setting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ivotCha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ivotChar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xporting and import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orting and importing text fi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Excel data to a text fi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data from a text file into a workboo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verting text to colum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duplicate record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orting and importing XML dat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XML Source task pan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XML data into a workboo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data from a workbook to an XML data fi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n XML map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Querying external databas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icrosoft Query to get data from an external databas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Web query featur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Web query to get data from the Web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nalytical op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Goal Seek and Solv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Goal Seek to solve for a single vari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talling Solver and the Analysis ToolPa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Solver to solve for multiple variabl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Analysis ToolPa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ampling analysis tool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cenario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scenario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witching among scenario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scenarios from another workshee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View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view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witching among view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cros and custom func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unning and recording a macro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unning a macro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cording a macro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a macro to a butt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VBA cod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bserving a VBA code modu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VBA cod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fun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functi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nditional formatting and SmartAr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nditional formatting with graph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data ba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olor sca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icon se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martArt graph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SmartArt graphic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SmartArt graphic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Excel 2007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Advanc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UNs">
    <w:name w:val="UNs"/>
    <w:basedOn w:val="UN"/>
    <w:qFormat/>
    <w:pPr/>
    <w:rPr>
      <w:rFonts w:ascii="Arial" w:hAnsi="Arial" w:cs="Arial"/>
      <w:b/>
      <w:bCs/>
      <w:spacing w:val="60"/>
      <w:kern w:val="2"/>
    </w:rPr>
  </w:style>
  <w:style w:type="paragraph" w:styleId="Edition">
    <w:name w:val="Edition"/>
    <w:qFormat/>
    <w:pPr>
      <w:widowControl/>
      <w:bidi w:val="0"/>
      <w:spacing w:before="360" w:after="0"/>
    </w:pPr>
    <w:rPr>
      <w:rFonts w:ascii="Arial Narrow" w:hAnsi="Arial Narrow" w:eastAsia="Times New Roman" w:cs="Arial Narrow"/>
      <w:color w:val="auto"/>
      <w:sz w:val="4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03:00Z</dcterms:created>
  <dc:creator>LR Group</dc:creator>
  <dc:description/>
  <cp:keywords/>
  <dc:language>en-US</dc:language>
  <cp:lastModifiedBy>Marlene Louw</cp:lastModifiedBy>
  <cp:lastPrinted>2008-10-16T17:46:00Z</cp:lastPrinted>
  <dcterms:modified xsi:type="dcterms:W3CDTF">2008-10-16T1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MCAS Edition</vt:lpwstr>
  </property>
  <property fmtid="{D5CDD505-2E9C-101B-9397-08002B2CF9AE}" pid="3" name="Subtitle">
    <vt:lpwstr>Advanced</vt:lpwstr>
  </property>
  <property fmtid="{D5CDD505-2E9C-101B-9397-08002B2CF9AE}" pid="4" name="Title">
    <vt:lpwstr>Excel 2007:</vt:lpwstr>
  </property>
</Properties>
</file>