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Excel 2003 Advanced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Excel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3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advanced formula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nam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nam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reate Names comma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pply Names comman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decision-making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IF fun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UMIF func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nested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nested IF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OUND func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financial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MT func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Lookups and data tab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lookup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VLOOKU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VLOOKUP for an exact match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VLOOKUP for an approximate match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MATCH and INDE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ATCH fun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INDEX func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data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one-variable dat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wo-variable data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list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subtota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subtotals in a li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ultiple subtotal func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alidating cell entr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data valid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data valid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database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structure of database fun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SUM func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data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data by using a form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PivotTables and PivotChar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Pivot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ivot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arranging Pivot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fiel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showing detai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freshing the data in a Pivot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Pivot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field setting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Format dialog box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Pivot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ivotCha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xporting and importing (US 11694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and importing text fi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Excel data to a text fi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 text file into a workboo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and importing XML dat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XML Source task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XML data into a work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data from a workbook to an XML data fi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 XML ma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Querying external databas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icrosoft Query to get data from an external databas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Web query fe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Web query to get data from the Web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analytical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Goal Seek and Solv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Goal Seek to solve for a single vari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olver to solve for multiple variab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he Analysis ToolPa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talling the Analysis ToolPa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ampling analysis to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scenario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scenario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among scenario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scenarios from another workshee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view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view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among view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macro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unning and record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unn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cord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macro to a butt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VBA cod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a VBA code modu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VBA cod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unction proced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func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teractive Web p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interactive Web spreadshe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ublishing an interactive Web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intaining an Excel-based Web pa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ublishing PivotTables on the Web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PivotTable on a Web pa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SharePoint servic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ocument Workspac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ocument Workspac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ublishing and viewing a list on the SharePoint serv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ynchronizing a list with data on the SharePoint serv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3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mart docum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scussing smart document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Excel 2003 Advanced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70930" cy="1374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37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39:00Z</dcterms:created>
  <dc:creator>Gavin Kirk</dc:creator>
  <dc:description/>
  <cp:keywords/>
  <dc:language>en-US</dc:language>
  <cp:lastModifiedBy>smalan</cp:lastModifiedBy>
  <cp:lastPrinted>2008-05-16T11:57:00Z</cp:lastPrinted>
  <dcterms:modified xsi:type="dcterms:W3CDTF">2008-05-16T0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Excel 2003 Advanced:</vt:lpwstr>
  </property>
</Properties>
</file>