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3 Intermediate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Excel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0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large worksheets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ewing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Zooming in and out on a large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reeze Panes comma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worksheet into pan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iding, displaying, and outlining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columns and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outli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large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rint tit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age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age Break Previe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multiple worksheets and workbooks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ultiple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between multiple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ming worksheets and coloring tab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multiple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nd printing multiple workshee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worksheets by using 3-D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3-D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Watch windo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solidating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nsolidate comman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between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external links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external links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lin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workspa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Excel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the Options dialog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view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general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calculation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oolbars and menu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owing and hiding toolba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nd docking toolba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and restoring toolba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a menu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short menus and smart menu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formatting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orders and shad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orders to a cell or ran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shading to a cell or ran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special number forma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pecial forma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the display of zero val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custom forma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onditional format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d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date and time forma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NOW and DATE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erforming calculations on da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built-in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applying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sty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ther advanced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cel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cell’s ori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cel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ist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amining li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structure of a li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orting and filtering li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list by using the Standard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list by using the Sort comma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a list by using AutoFil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filter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ustom AutoFilter criteri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dvanced Filter dialog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filtered results to another ran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char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 formatting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the scale of a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data poi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combination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mbination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rendli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graphic ele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graphic ele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graphic ele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picture to a workshee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ocumenting and auditing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diting feat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ing precedent and dependent cel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ing erro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ents and text box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comments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om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xt bo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te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assword-protecting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part of a worksheet by unlocking cel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signa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group collabor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king changes in a workboo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templates (US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t-in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ales Invoice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ExpenseStatement templa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managing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n alternate template loc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0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eb discuss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responding to Web discuss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responding to discussion comment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3 Intermediate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930" cy="137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37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4:00Z</dcterms:created>
  <dc:creator>Gavin Kirk</dc:creator>
  <dc:description/>
  <cp:keywords/>
  <dc:language>en-US</dc:language>
  <cp:lastModifiedBy>smalan</cp:lastModifiedBy>
  <cp:lastPrinted>2008-05-16T11:56:00Z</cp:lastPrinted>
  <dcterms:modified xsi:type="dcterms:W3CDTF">2008-05-16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Excel 2003 Intermediate:</vt:lpwstr>
  </property>
</Properties>
</file>