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xcel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Intermediate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multiple worksheets and workboo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multiple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between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worksheet to another workbook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inking worksheets with 3-D formula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3-D formula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Watch windo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inking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external links in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external links in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lin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workspa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format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special number form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special form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trolling the display of zero valu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custom forma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functions to format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ROPER, UPPER, and LOW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UBSTITUT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applying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sty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he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o a different them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new colors and them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ther advanced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orientation of text in a cell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nsposing data during a pas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deleting backgroun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watermar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Outlining and subtotal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utlining and consolidating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outlin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nsolidate comman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subtota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subtotals in a li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ultiple subtotal functio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ell and range nam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using na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Naming and selecting ranges 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names in formula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reate from Selection comman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names to existing formula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na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nd deleting named ran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and applying 3-D nam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ists and t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amining lis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structure of a lis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orting and filtering lis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a list by using AutoFil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ell color and attributes to sort and filter data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filter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ustom AutoFilter criteri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dvanced Filter dialog bo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filtered results to another rang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deleting rows and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structured referenc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Naming tables 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functions with [#This Row]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eb and Internet featur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workbooks as Web pag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king Web commands avail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workbook as a Web pag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ublish as Web Page dialog box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hyperlin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editing hyperlin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stributing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workbook as a PDF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e-mail to share a workboo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char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 formatting op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the scale of a ch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data poin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bination char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ombination ch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rendlin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raphic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graphic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graphic ele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picture to a workshee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ocumenting and audi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diting feat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ing precedent and dependent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ing error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ments in cells and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comments in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omment to a cell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comments to a workbook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te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assword-protecting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part of a worksheet by unlocking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tricting permissions to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gital signatur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group collabor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king changes in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ocument Inspecto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rking a workbook as final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emplates and setting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pplication setting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application setting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ilt-in templat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downloaded templat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managing templat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empla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ecifying an alternate template locatio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Excel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Intermediate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1:00Z</dcterms:created>
  <dc:creator>LR Group</dc:creator>
  <dc:description/>
  <cp:keywords/>
  <dc:language>en-US</dc:language>
  <cp:lastModifiedBy>Marlene Louw</cp:lastModifiedBy>
  <cp:lastPrinted>2008-10-16T17:45:00Z</cp:lastPrinted>
  <dcterms:modified xsi:type="dcterms:W3CDTF">2008-10-16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Intermediate</vt:lpwstr>
  </property>
  <property fmtid="{D5CDD505-2E9C-101B-9397-08002B2CF9AE}" pid="4" name="Title">
    <vt:lpwstr>Excel 2007:</vt:lpwstr>
  </property>
</Properties>
</file>