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xcel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Basic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preadsheet terminolog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spreadsheet terminology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Excel wind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Excel window componen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Help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Navigat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a workshee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ntering and editing data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tering and editing text and valu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and valu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ill to fill a seri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tering and editing formula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a formula by typ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cell references with the mous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formula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ict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modifying a pictur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and updating workboo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nd updating a work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mpatibility Check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difying a workshee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ving and copying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data in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data in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nd copying data by using drag-and-dro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data by using the Clipboar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ving and copying formula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 formul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formul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ill to copy a formula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bsolute and relative referen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the limitations of relative referen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bsolute referenc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serting and deleting ranges, rows, and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rang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ro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ran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func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tering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a SUM fun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ouse to enter a function arg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SUM func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toSu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Sum butt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ther useful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VERAG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A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OUNT and COUNTA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workshee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nt group to format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non-contiguous rang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 Cells dialog box to format tex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rows and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column width and row heigh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olor to a r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lign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borders to rang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border-drawing pencil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aste Special op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a bord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numb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Number group to format numb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Number tab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ditional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onditional forma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d deleting a conditional forma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pying formats and applying table form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form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ill to copy a forma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ell and table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ind and Replace to change cell format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in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eparing to pri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spelling in a workshe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search task pan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and replac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workshee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ge Setup op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age ori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margi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editing headers and foo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gridlines and heading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workshe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the print area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reating char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 bas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h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 chart within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chart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n embedded cha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char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 chart typ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Quick Layouts and Quick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chart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n embedded cha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large workboo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iewing large workshe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reeze Panes comman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a worksheet into pan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unhiding columns and workshe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inimizing the Ribb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large workshe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rint tit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page brea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multiple workshe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between workshe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ming worksheets and coloring tab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multiple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nd printing multiple worksheet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Excel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Basic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0:00Z</dcterms:created>
  <dc:creator>LR Group</dc:creator>
  <dc:description/>
  <cp:keywords/>
  <dc:language>en-US</dc:language>
  <cp:lastModifiedBy>Marlene Louw</cp:lastModifiedBy>
  <cp:lastPrinted>2008-10-16T17:45:00Z</cp:lastPrinted>
  <dcterms:modified xsi:type="dcterms:W3CDTF">2008-10-16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Basic</vt:lpwstr>
  </property>
  <property fmtid="{D5CDD505-2E9C-101B-9397-08002B2CF9AE}" pid="4" name="Title">
    <vt:lpwstr>Excel 2007:</vt:lpwstr>
  </property>
</Properties>
</file>